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thought you might like the upgrade, if it doesn't work it means you need 2.1 as well.  So go over to n2o, upgrade, Brick,   leave me a note and i will get it too ya.  thats on bark bt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>Br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